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2 год. Тотем Белка.</w:t>
      </w:r>
      <w:r>
        <w:rPr/>
        <w:t xml:space="preserve"> (Авестийский календарь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ки очень проворные и находчивые животные. Руководит Белкой Даэна, богиня веры, дающая людям силу. Рожденный в год Белки человек жизнерадостен, умен, любит работать. У него есть огромное желание жить большой семьей, которой он сможет дарить тепло и ласку.</w:t>
      </w:r>
    </w:p>
    <w:p>
      <w:pPr>
        <w:pStyle w:val="Normal"/>
        <w:rPr/>
      </w:pPr>
      <w:r>
        <w:rPr/>
        <w:t xml:space="preserve">Однако Белка крайне непостоянна, жизнелюбие и трудоспособность часто сменяются меланхолией и бездействием. В такие периоды Белку лучше оставить в покое, не стоит пытаться ее утешить или развеселить, вы лишь озлобите ее. Позвольте Белке побыть в одиночестве, и вы вскоре обнаружите, что безделье и тоска ей надоели и она готова вновь ринуться в бой. </w:t>
      </w:r>
    </w:p>
    <w:p>
      <w:pPr>
        <w:pStyle w:val="Normal"/>
        <w:rPr/>
      </w:pPr>
      <w:r>
        <w:rPr/>
        <w:t>Белки ничего не боятся, даже смерть встречают с гордо поднятой головой.</w:t>
      </w:r>
    </w:p>
    <w:p>
      <w:pPr>
        <w:pStyle w:val="Normal"/>
        <w:rPr/>
      </w:pPr>
      <w:r>
        <w:rPr/>
        <w:t xml:space="preserve">Они редко признают что-либо новое, предпочитая хорошо проверенные вещи. Человек-Белка худощавый и низкого роста, он находится в постоянном движении, которое изредка сменяется ленью. </w:t>
      </w:r>
    </w:p>
    <w:p>
      <w:pPr>
        <w:pStyle w:val="Normal"/>
        <w:rPr/>
      </w:pPr>
      <w:r>
        <w:rPr/>
        <w:t>Год Белки очень опасен и тревожен. В этот год  огромное количество людей страдают из-за несправедливости, многих обвиняют в чужих преступлениях. Всем необходимо сохранять спокойствие, и ни в коем случае нельзя суетиться.</w:t>
      </w:r>
    </w:p>
    <w:p>
      <w:pPr>
        <w:pStyle w:val="Normal"/>
        <w:rPr/>
      </w:pPr>
      <w:r>
        <w:rPr/>
        <w:t>В этот год могут свирепствовать эпидемии и появляться ранее неизвестные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под Белки – Крыса. Она низменна и мелочна. Всего боится и из-за этого страха творит злодеяния. Это обычно некрасивый и непропорциональный человек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ды Белки: 1916, 1948, 1980, 2012,204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9:00Z</dcterms:created>
  <dc:creator>Romanov Vjacheslav Timofeevich</dc:creator>
  <dc:description/>
  <cp:keywords/>
  <dc:language>en-US</dc:language>
  <cp:lastModifiedBy>Romanov Vjacheslav Timofeevich</cp:lastModifiedBy>
  <dcterms:modified xsi:type="dcterms:W3CDTF">2012-03-19T11:59:00Z</dcterms:modified>
  <cp:revision>2</cp:revision>
  <dc:subject/>
  <dc:title>2012 год</dc:title>
</cp:coreProperties>
</file>